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7119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38-58/7</w:t>
      </w:r>
    </w:p>
    <w:p>
      <w:pPr>
        <w:pStyle w:val="21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</w:t>
      </w:r>
    </w:p>
    <w:p>
      <w:pPr>
        <w:pStyle w:val="TextBodyIndent"/>
        <w:ind w:left="2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лан мероприятий по выполнению наказов избирателей на 2024 год, утвержденный решением Пензенской городской Думы от 01.03.2024 </w:t>
        <w:br/>
        <w:t>№ 1099-57/7 (Пенза, 2024, № 2 (спецвыпуск)), следующие измене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збирательных </w:t>
      </w:r>
      <w:hyperlink r:id="rId3">
        <w:r>
          <w:rPr>
            <w:rStyle w:val="InternetLink"/>
            <w:color w:val="000000"/>
            <w:sz w:val="28"/>
            <w:szCs w:val="28"/>
          </w:rPr>
          <w:t>округах №</w:t>
        </w:r>
      </w:hyperlink>
      <w:r>
        <w:rPr>
          <w:color w:val="000000"/>
          <w:sz w:val="28"/>
          <w:szCs w:val="28"/>
        </w:rPr>
        <w:t xml:space="preserve">№ 3, 5, 6, 8, 9, 12, 13, 14, 15, 17, 18, 19, 20, 23, единых избирательных округах (депутаты Изранова О.В., Бабынина К.А.,  Селиванов И.В.) </w:t>
      </w:r>
      <w:r>
        <w:rPr>
          <w:sz w:val="28"/>
          <w:szCs w:val="28"/>
        </w:rPr>
        <w:t>мероприятия по реализации наказов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1"/>
        <w:gridCol w:w="4390"/>
        <w:gridCol w:w="1420"/>
        <w:gridCol w:w="1984"/>
      </w:tblGrid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зб.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ализации наказ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данников А.М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8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0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8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5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8 г. Пензы, </w:t>
              <w:br/>
              <w:t>пр-кт Строителей,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2 «Мечта» (филиал «Сказочный дом») г. Пензы, </w:t>
              <w:br/>
              <w:t>ул. Ладожская, 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1) г. Пензы, </w:t>
              <w:br/>
              <w:t>ул. Ладожская, 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кондиционе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8 г. Пензы, </w:t>
            </w:r>
          </w:p>
          <w:p>
            <w:pPr>
              <w:pStyle w:val="Normal"/>
              <w:rPr/>
            </w:pPr>
            <w:r>
              <w:rPr/>
              <w:t>пр-кт Строителей, 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52 «Виктория» г. Пензы, ул. Ладожская, 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52 «Виктория» (филиал № 1 «Зоренька») г. Пензы, </w:t>
              <w:br/>
              <w:t xml:space="preserve">ул. Ладожская, 8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П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3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имского-Корсакова, 2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,6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польская, 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7 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-кт. Строителей, 2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чев С.К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Рахманинова, 41 в сторону </w:t>
              <w:br/>
              <w:t>ул. Рахманинова, 4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г. Пензы</w:t>
            </w:r>
          </w:p>
        </w:tc>
      </w:tr>
      <w:tr>
        <w:trPr>
          <w:trHeight w:val="43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6 г. Пензы, </w:t>
              <w:br/>
              <w:t>ул. Рахманинова, 37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9 «Подсолнушек» г. Пензы, </w:t>
              <w:br/>
              <w:t>ул. Рахманинова, 35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ковровых издел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(филиал № 2 «Заря») г. Пензы, </w:t>
              <w:br/>
              <w:t>ул. Турищева,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ефтянник, 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 А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Германа Титова, 15 А в сторону </w:t>
              <w:br/>
              <w:t>ул. Германа Титова, 1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Победы, 7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филиал «Крепыш») </w:t>
              <w:br/>
              <w:t>г. Пензы, ул. Кулибина,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8 г. Пензы, </w:t>
              <w:br/>
              <w:t>ул. Беляева, 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г. Пензы, </w:t>
              <w:br/>
              <w:t>пр-кт Победы, 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корпус № 1) г. Пензы, </w:t>
              <w:br/>
              <w:t>ул. Ударная,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1 «Елочка») г. Пензы, </w:t>
              <w:br/>
              <w:t>ул. Кулибина, 1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2 «Белочка») г. Пензы, </w:t>
              <w:br/>
              <w:t>ул. Физкультурная, 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2 «Малыш» </w:t>
              <w:br/>
              <w:t>г. Пензы, ул. Ульяновская,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кт Победы, 7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5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 И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Совхоз Победы, 15 до ул. Совхоз Победы, 4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устрина, 16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 «Машенька» </w:t>
              <w:br/>
              <w:t>г. Пензы, ул. ИТР, 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2 «Морозко») </w:t>
              <w:br/>
              <w:t>г. Пензы, ул. Депутатская,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нгвистическая гимназия № 6 </w:t>
              <w:br/>
              <w:t>г. Пензы, ул. Заводское шоссе,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1 г. Пензы, </w:t>
              <w:br/>
              <w:t>ул. Можайского,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ьного оборудования для детей ОВ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грового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1 «Метелица») </w:t>
              <w:br/>
              <w:t>г. Пензы, ул. Депутатская, 8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г. Пензы, ул. Можайского, 3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овкин В.Б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7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лгорукова - ул. Ломоносов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50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шевого, 4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9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4 «Гномик» </w:t>
              <w:br/>
              <w:t>г. Пензы, ул. Клары Цеткин, 9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1) </w:t>
              <w:br/>
              <w:t>г. Пензы, ул. Медицинская, 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(филиал «Звездный») г. Пензы, </w:t>
              <w:br/>
              <w:t>ул. Макаренко,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</w:t>
              <w:br/>
              <w:t>г. Пензы, ул. Клары Цеткин, 33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нов А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 (от ООТ до входа в школу № 66 п. Монтажный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5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10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, 2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5) </w:t>
              <w:br/>
              <w:t>г. Пензы, ул. Ушакова, 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4) </w:t>
              <w:br/>
              <w:t>г. Пензы, ул. Молодогвардейская, 46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,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ДО ДМШ № 9 г. Пензы, Военный г-к № 2, д.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управление </w:t>
              <w:br/>
              <w:t>г. Пензы</w:t>
            </w:r>
          </w:p>
        </w:tc>
      </w:tr>
      <w:tr>
        <w:trPr>
          <w:trHeight w:val="9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ентр социальной помощи семье и детям» Железнодорожного района </w:t>
              <w:br/>
              <w:t>г. Пензы (отделение социальной реабилитации), ул. Клары Цеткин, 3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яков Н.И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«Умка» (филиал «Антошка») г. Пензы, </w:t>
              <w:br/>
              <w:t>ул. Антонова, 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2 «Яблонька») г. Пензы, </w:t>
              <w:br/>
              <w:t>ул. Тарханова,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1 «Тополек») г. Пензы, </w:t>
              <w:br/>
              <w:t>ул. Фестивальная,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«Росиночка» (филиал № 1 «Аленушка») г. Пензы, </w:t>
              <w:br/>
              <w:t>ул. Пархоменко, 23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2) г. Пензы, ул. Измайлова, 5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обретение компьютерной </w:t>
              <w:br/>
              <w:t>и оргтех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3 г. Пензы, </w:t>
              <w:br/>
              <w:t>ул. Парковая,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уличного игрового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«Мозаика» (филиал «Солнышко») г. Пензы, </w:t>
              <w:br/>
              <w:t>ул. Антонова, 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автоматических откатных воро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1) г. Пензы, ул. Ново-Казанская, 10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омпьютеров и оргтех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герная, 8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 ДО ДШИ «Лира» г. Пензы, </w:t>
              <w:br/>
              <w:t>ул. Бумажников, 1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ец В.А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артаковская, 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дон Студеный, 1 Б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7 (корпус № 1) </w:t>
              <w:br/>
              <w:t>г. Пензы, ул. Антонова, 27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9 г. Пензы, </w:t>
              <w:br/>
              <w:t>ул. Ягодная, 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БС г. Пензы» (Городская библиотека № 11), </w:t>
              <w:br/>
              <w:t>ул. Ягодная / ул. Коннозаводская, 21/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8), ул. Ягодная, 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5), ул. Антонова, 5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№ 8 г. Пензы, </w:t>
              <w:br/>
              <w:t>ул. Конструкторская,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дминистрация Железнодорож-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нтонова, 5-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А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земского, 49, 47, 45, 43, 3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ОШИ № 1 г. Пензы, </w:t>
              <w:br/>
              <w:t>пр-кт Победы,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8 г. Пензы, </w:t>
              <w:br/>
              <w:t>ул. Ворошилова, 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8 «Светлячок» (филиал «Колобок») г. Пензы, </w:t>
              <w:br/>
              <w:t>ул. Ворошилова, 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99 «Карусель» г. Пензы, ул. Пугачева, 57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0 «Страна чудес» г. Пензы, ул. Коммунистическая, 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10 «Страна чудес» (филиал «Страна детства») </w:t>
              <w:br/>
              <w:t>г. Пензы, ул. Суворова, 180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г. Пензы, </w:t>
              <w:br/>
              <w:t>ул. Коммунистическая, 43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1 «Олененок» (филиал «Гармония») г. Пензы, пр-кт Победы, 9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 И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ира в сторону 2-го Объединенного пр-д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Шевченко </w:t>
              <w:br/>
              <w:t>до ул. Пушкин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до торца дома ул. Ключевая, 99 в сторону </w:t>
              <w:br/>
              <w:t>ул. Пушкин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ЮЦ «Звездный» г. Пензы, </w:t>
              <w:br/>
              <w:t>ул. Суворова, 1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идеонаблю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обору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 В.П.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 реки Мойки, 41 В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алтыкова-Щедрина, 13 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етских игровых 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калова, 15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калова, 13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ирова, 67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тавского, 6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ахарова, 1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классическая гимназия № 1 </w:t>
            </w:r>
          </w:p>
          <w:p>
            <w:pPr>
              <w:pStyle w:val="Normal"/>
              <w:rPr/>
            </w:pPr>
            <w:r>
              <w:rPr/>
              <w:t xml:space="preserve">им. В.Г. Белинского г. Пензы, </w:t>
            </w:r>
          </w:p>
          <w:p>
            <w:pPr>
              <w:pStyle w:val="Normal"/>
              <w:rPr/>
            </w:pPr>
            <w:r>
              <w:rPr/>
              <w:t>ул. Красная, 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</w:r>
          </w:p>
          <w:p>
            <w:pPr>
              <w:pStyle w:val="Normal"/>
              <w:rPr/>
            </w:pPr>
            <w:r>
              <w:rPr/>
              <w:t>ул. Бакунина, 1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многопрофильная гимназ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 «Ступени» г. Пензы, </w:t>
            </w:r>
          </w:p>
          <w:p>
            <w:pPr>
              <w:pStyle w:val="Normal"/>
              <w:rPr/>
            </w:pPr>
            <w:r>
              <w:rPr/>
              <w:t>ул. Володарского, 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СОШ № 7 г. Пензы, </w:t>
              <w:br/>
              <w:t>ул. Гоголя, 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жалюзи, рулонных штор, мебел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ОУ СОШ № 49 г. Пензы, </w:t>
              <w:br/>
              <w:t>ул. Кирова, 55 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БДОУ детский сад № 96 «Колокольчик» г. Пензы, </w:t>
            </w:r>
          </w:p>
          <w:p>
            <w:pPr>
              <w:pStyle w:val="Normal"/>
              <w:rPr/>
            </w:pPr>
            <w:r>
              <w:rPr/>
              <w:t>ул. Набережная реки Мойки, 41 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ограждения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2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хин Р.Н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9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8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0 г. Пензы, ул. Мира, 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1 «Волшебная страна» (филиал № 2 «Акварелька») </w:t>
              <w:br/>
              <w:t>г. Пензы, ул. Попова, 14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 55» г. Пензы, </w:t>
              <w:br/>
              <w:t>ул. Мира, 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1 «Детствоград») г. Пензы, ул. Красная, 26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г. Пензы, ул. Попова, 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1) г. Пензы, </w:t>
              <w:br/>
              <w:t>ул. Мира, 33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2) г. Пензы, </w:t>
              <w:br/>
              <w:t>ул. Попова, 16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1 «Рябинка») </w:t>
              <w:br/>
              <w:t>г. Пензы, ул. Попова, 38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2 «Кроха») </w:t>
              <w:br/>
              <w:t>г. Пензы, ул. Мира,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9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пр-д Бурмистров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110 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8 г. Пензы, </w:t>
              <w:br/>
              <w:t>ул. Краснова,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Д(Ю)Т г. Пензы, </w:t>
            </w:r>
            <w:r>
              <w:rPr>
                <w:bCs/>
              </w:rPr>
              <w:t xml:space="preserve">(корпус  № 2) </w:t>
            </w:r>
            <w:r>
              <w:rPr/>
              <w:t>ул. Калинина, 111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етский сад № 150 </w:t>
              <w:br/>
              <w:t>г. Пензы «Алый парус» (филиал «Калинка») г. Пензы, пр-д Лобачевского,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(корпус № 2) </w:t>
              <w:br/>
              <w:t>г. Пензы, ул. Бурмистрова, 16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ТО г. Пензы, ул. Отдельная, 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3 «Рябинушка») г. Пензы, ул. Гоголя, 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нова О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10, 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-кт Строителей, 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десская,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омпьютеров и оргтех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26 г. Пензы, </w:t>
              <w:br/>
              <w:t>ул. Луговая, 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ынина К.А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льничная, 40 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г. Пензы, </w:t>
              <w:br/>
              <w:t>ул. Пролетарская, 26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3 г. Пензы, </w:t>
              <w:br/>
              <w:t>ул. Онежская, 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омпьютеров и оргтех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</w:t>
              <w:br/>
              <w:t>г. Пензы, пр-кт Строителей, 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ДМШ № 1 г. Пензы, </w:t>
              <w:br/>
              <w:t>ул. Богданова, 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ервомай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, 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 И.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</w:t>
              <w:br/>
              <w:t xml:space="preserve">до торца дома ул. Ключевая, 99 </w:t>
              <w:br/>
              <w:t>в сторону ул. Пушкина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2) </w:t>
              <w:br/>
              <w:t>г. Пензы, ул. Красносельская, 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(корпус № 2) </w:t>
              <w:br/>
              <w:t>г. Пензы, ул. Карпинского, 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г. Пензы, </w:t>
              <w:br/>
              <w:t>ул. Светлая, 1 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ЦБС г. Пензы», ул. Кирова, 6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Ленинского района </w:t>
              <w:br/>
              <w:t>г. Пензы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, 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опубликовать в муниципальной газете «Пенз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</w:t>
        <w:br/>
        <w:t>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Пензенской городской Думы                                                                      В.Б. Мут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95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0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exact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pacing w:lineRule="exact" w:line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2">
    <w:name w:val="xl31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5">
    <w:name w:val="xl3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Style2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31E8F9EDA5717E26EFD7056A6F2B4DA92BFD52C0E6B5874CE2328FB575246603E24258E804FEC3799AD78E8F657BE426F1D51A61928EDD2D867232B3X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23:00Z</dcterms:created>
  <dc:creator>Admin</dc:creator>
  <dc:description/>
  <cp:keywords/>
  <dc:language>en-US</dc:language>
  <cp:lastModifiedBy>org_7</cp:lastModifiedBy>
  <cp:lastPrinted>2024-03-19T09:14:00Z</cp:lastPrinted>
  <dcterms:modified xsi:type="dcterms:W3CDTF">2024-03-29T11:05:00Z</dcterms:modified>
  <cp:revision>11</cp:revision>
  <dc:subject/>
  <dc:title>Утвержден</dc:title>
</cp:coreProperties>
</file>